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 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 xml:space="preserve">IMPLEMENTAREA PROIECTULUI LA SURSA CET GOVORA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572459155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67370500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Timmy</cp:lastModifiedBy>
  <cp:lastPrinted>2010-03-31T12:51:00Z</cp:lastPrinted>
  <dcterms:modified xsi:type="dcterms:W3CDTF">2010-04-18T09:24:00Z</dcterms:modified>
  <cp:revision>68</cp:revision>
  <dc:subject>retehnologizare pompe Iasi</dc:subject>
  <dc:title>pagina de capat</dc:title>
</cp:coreProperties>
</file>